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sz w:val="48"/>
          <w:szCs w:val="48"/>
        </w:rPr>
        <w:t xml:space="preserve">Year 10 – Unit 1 Methods 1 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b/>
          <w:bCs/>
          <w:sz w:val="48"/>
          <w:szCs w:val="48"/>
        </w:rPr>
        <w:t xml:space="preserve">Practice Paper 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386"/>
        <w:gridCol w:w="3699"/>
        <w:gridCol w:w="2275"/>
      </w:tblGrid>
      <w:tr>
        <w:trPr/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>Surname: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>Forename: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>Form: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>Target Grade: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60"/>
      </w:tblGrid>
      <w:tr>
        <w:trPr>
          <w:trHeight w:val="10063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How did you do?</w:t>
            </w:r>
          </w:p>
          <w:tbl>
            <w:tblPr>
              <w:tblW w:w="8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"/>
              <w:gridCol w:w="1647"/>
              <w:gridCol w:w="3119"/>
              <w:gridCol w:w="795"/>
              <w:gridCol w:w="1220"/>
              <w:gridCol w:w="361"/>
              <w:gridCol w:w="361"/>
              <w:gridCol w:w="372"/>
            </w:tblGrid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Question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Topic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Specific within topic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Marks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Your Score</w:t>
                  </w:r>
                </w:p>
              </w:tc>
              <w:tc>
                <w:tcPr>
                  <w:tcW w:w="109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Circ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Calculations 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+ - x /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Shape 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Angles (how it’s written) 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Algebra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Sequences and patterns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Probability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Basic Probability 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Fractions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Size and ordering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Data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Probability (sample space)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Number 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Square/cube numbers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ordering decimals 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multiplying/dividing by 10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Coordinates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Plotting and finding midpoints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Shapes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Rotational and lines of symmetry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Number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Primes/multiples/squares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Shape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Labelling Circles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Algebra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Matching equations 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Angles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Around a point/isosceles triangles/straight line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Shape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Congruent and similar shapes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Area of a triangle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Straight line graphs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Plotting given an equation.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Shape 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Naming shapes/area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angle type/enlargement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Probability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Venn diagrams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Algebra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Forming expressions and substitution. 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Probability 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Adding up to 1. Estimating and experimental probability 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Factors 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Prime factor trees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iCs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6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Algebra 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Expanding brackets and solving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R</w:t>
                  </w:r>
                </w:p>
              </w:tc>
              <w:tc>
                <w:tcPr>
                  <w:tcW w:w="3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7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G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auto" w:line="240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Overall Score    Grade </w:t>
              <w:tab/>
              <w:t xml:space="preserve">              Marks away from target</w:t>
            </w:r>
          </w:p>
          <w:p>
            <w:pPr>
              <w:pStyle w:val="Normal"/>
              <w:spacing w:lineRule="auto" w:line="240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20650</wp:posOffset>
                      </wp:positionV>
                      <wp:extent cx="876300" cy="647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647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pt;margin-top:9.5pt;width:68.95pt;height:5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120650</wp:posOffset>
                      </wp:positionV>
                      <wp:extent cx="876300" cy="6477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647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4.75pt;margin-top:9.5pt;width:68.95pt;height:5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84525</wp:posOffset>
                      </wp:positionH>
                      <wp:positionV relativeFrom="paragraph">
                        <wp:posOffset>44450</wp:posOffset>
                      </wp:positionV>
                      <wp:extent cx="876300" cy="6477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647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50.75pt;margin-top:3.5pt;width:68.95pt;height:5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b/>
                <w:b/>
                <w:bCs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4"/>
                <w:szCs w:val="28"/>
              </w:rPr>
              <w:t>What are you an expert at?</w:t>
            </w:r>
          </w:p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b/>
                <w:b/>
                <w:bCs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4"/>
                <w:szCs w:val="28"/>
              </w:rPr>
              <w:t>To improve:</w:t>
            </w:r>
          </w:p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  <w:t>(list two topics that need improving from the list above)</w:t>
            </w:r>
          </w:p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4"/>
                <w:szCs w:val="28"/>
              </w:rPr>
              <w:t>Review:</w:t>
            </w:r>
          </w:p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  <w:t>How did you go about improving at this topic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drawing>
                <wp:inline distT="0" distB="0" distL="0" distR="0">
                  <wp:extent cx="333375" cy="3333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4"/>
                <w:szCs w:val="28"/>
              </w:rPr>
              <w:t>Used an Expert from the clas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drawing>
                <wp:inline distT="0" distB="0" distL="0" distR="0">
                  <wp:extent cx="333375" cy="3333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4"/>
                <w:szCs w:val="28"/>
              </w:rPr>
              <w:t>Used notes from my exercise bo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drawing>
                <wp:inline distT="0" distB="0" distL="0" distR="0">
                  <wp:extent cx="333375" cy="3333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4"/>
                <w:szCs w:val="28"/>
              </w:rPr>
              <w:t>Listened to teacher’s explanation to the class/group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drawing>
                <wp:inline distT="0" distB="0" distL="0" distR="0">
                  <wp:extent cx="333375" cy="3333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4"/>
                <w:szCs w:val="28"/>
              </w:rPr>
              <w:t>Used ICT resources provided by teacher</w:t>
            </w:r>
          </w:p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sz w:val="24"/>
              </w:rPr>
              <w:drawing>
                <wp:inline distT="0" distB="0" distL="0" distR="0">
                  <wp:extent cx="1829435" cy="55308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63" r="-1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  <w:t>3 things you have learnt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  <w:t>2 things you still need to work on</w:t>
            </w:r>
          </w:p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  <w:t>1 thing you want to know more abou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Comic Sans MS" w:hAnsi="Comic Sans MS" w:eastAsia="Comic Sans MS" w:cs="Comic Sans MS"/>
                <w:sz w:val="24"/>
                <w:szCs w:val="28"/>
              </w:rPr>
            </w:pPr>
            <w:r>
              <w:rPr>
                <w:rFonts w:eastAsia="Comic Sans MS" w:cs="Comic Sans MS" w:ascii="Comic Sans MS" w:hAnsi="Comic Sans MS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Comic Sans MS" w:hAnsi="Comic Sans MS" w:cs="Comic Sans MS" w:hint="default"/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Comic Sans MS" w:hAnsi="Comic Sans MS" w:cs="Comic Sans MS" w:hint="default"/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Comic Sans MS" w:hAnsi="Comic Sans MS" w:cs="Comic Sans MS" w:hint="default"/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Comic Sans MS" w:hAnsi="Comic Sans MS" w:cs="Comic Sans MS" w:hint="default"/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Comic Sans MS" w:hAnsi="Comic Sans MS" w:cs="Comic Sans MS" w:hint="default"/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Comic Sans MS" w:hAnsi="Comic Sans MS" w:cs="Comic Sans MS" w:hint="default"/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Comic Sans MS" w:hAnsi="Comic Sans MS" w:eastAsia="Comic Sans MS" w:cs="Comic Sans MS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Comic Sans MS" w:hAnsi="Comic Sans MS" w:eastAsia="Comic Sans MS" w:cs="Comic Sans MS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3z0">
    <w:name w:val="WW8Num3z0"/>
    <w:qFormat/>
    <w:rPr>
      <w:rFonts w:ascii="Comic Sans MS" w:hAnsi="Comic Sans MS" w:eastAsia="Comic Sans MS" w:cs="Comic Sans MS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4z0">
    <w:name w:val="WW8Num4z0"/>
    <w:qFormat/>
    <w:rPr>
      <w:rFonts w:ascii="Comic Sans MS" w:hAnsi="Comic Sans MS" w:eastAsia="Comic Sans MS" w:cs="Comic Sans MS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5z0">
    <w:name w:val="WW8Num5z0"/>
    <w:qFormat/>
    <w:rPr>
      <w:rFonts w:ascii="Comic Sans MS" w:hAnsi="Comic Sans MS" w:eastAsia="Comic Sans MS" w:cs="Comic Sans MS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6z0">
    <w:name w:val="WW8Num6z0"/>
    <w:qFormat/>
    <w:rPr>
      <w:rFonts w:ascii="Comic Sans MS" w:hAnsi="Comic Sans MS" w:eastAsia="Comic Sans MS" w:cs="Comic Sans MS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7z0">
    <w:name w:val="WW8Num7z0"/>
    <w:qFormat/>
    <w:rPr>
      <w:rFonts w:ascii="Comic Sans MS" w:hAnsi="Comic Sans MS" w:eastAsia="Comic Sans MS" w:cs="Comic Sans MS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8z0">
    <w:name w:val="WW8Num8z0"/>
    <w:qFormat/>
    <w:rPr>
      <w:rFonts w:ascii="Comic Sans MS" w:hAnsi="Comic Sans MS" w:eastAsia="Comic Sans MS" w:cs="Comic Sans MS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63C54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7:11:00Z</dcterms:created>
  <dc:creator>Catherine</dc:creator>
  <dc:description/>
  <dc:language>en-US</dc:language>
  <cp:lastModifiedBy>JACKSONS</cp:lastModifiedBy>
  <cp:lastPrinted>2013-01-23T17:17:00Z</cp:lastPrinted>
  <dcterms:modified xsi:type="dcterms:W3CDTF">2013-01-23T17:17:00Z</dcterms:modified>
  <cp:revision>3</cp:revision>
  <dc:subject/>
  <dc:title/>
</cp:coreProperties>
</file>